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}{\info{\title nota per 186 rgt f par}{\author C.do TRAMAT E.}{\operator S.M.E.}{\creatim\yr1998\mo6\dy17\hr14\min49}{\revtim\yr1998\mo6\dy17\hr14\min49}{\printim\yr1998\mo6\dy17\hr14\min47}{\version2}{\edmins0}{\nofpages1}{\nofwords42}{\nofchars244}{\*\company Sezione Genio}{\nofcharsws299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b\fs28                            -    }{\b\i\fs32 Macchine movimento terra ruotate e cingol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950\nowidctlpar\widctlpar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s32\cgrid \hich\af0\dbch\af0\loch\f0 -\tab}}\pard \fi-360\li2310\nowidctlpar\widctlpar\jclisttab\tx2310{\*\pn \pnlvlblt\ilvl0\ls1\pnrnot0\pnindent2310\pnhang{\pntxtb -}}\ls1\adjustright {\b\i\fs32 Autolivellatric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950\nowidctlpar\widctlpar{\*\pn \pnlvlcont\ilvl0\ls0\pnrnot0\pndec }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s32\cgrid \hich\af0\dbch\af0\loch\f0 -\tab}}\pard \fi-360\li2310\nowidctlpar\widctlpar\jclisttab\tx2310{\*\pn \pnlvlblt\ilvl0\ls1\pnrnot0\pnindent2310\pnhang{\pntxtb -}}\ls1\adjustright {\b\i\fs32 Autocostipato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950\nowidctlpar\widctlpar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tx1418\tx1985\tx7938\adjustright {\i\fs32                         -}{\b\i\fs32    }{\b\i\fs32 Autosgombraneve.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                                }{\i\shad\fs56 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keepn\nowidctlpar\widctlpar\tx1418\tx1985\tx7938\outlinelevel4\adjustright \b\i\shad\fs56\lang1040\cgrid {\tab \tab C  O  R  R  E  T  T  I  V  I}{\b0\i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